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D.1.1.1 Technická zpráva</w:t>
      </w:r>
    </w:p>
    <w:p>
      <w:pPr>
        <w:pStyle w:val="Normal"/>
        <w:rPr/>
      </w:pPr>
      <w:r>
        <w:rPr/>
      </w:r>
    </w:p>
    <w:p>
      <w:pPr>
        <w:pStyle w:val="Normal"/>
        <w:rPr>
          <w:bCs/>
        </w:rPr>
      </w:pPr>
      <w:r>
        <w:rPr>
          <w:bCs/>
        </w:rPr>
      </w:r>
    </w:p>
    <w:p>
      <w:pPr>
        <w:pStyle w:val="Normal"/>
        <w:rPr>
          <w:bCs/>
        </w:rPr>
      </w:pPr>
      <w:r>
        <w:rPr>
          <w:bCs/>
        </w:rPr>
      </w:r>
    </w:p>
    <w:p>
      <w:pPr>
        <w:pStyle w:val="Normal"/>
        <w:rPr>
          <w:b/>
          <w:b/>
          <w:bCs/>
          <w:sz w:val="28"/>
          <w:szCs w:val="28"/>
          <w:u w:val="single"/>
        </w:rPr>
      </w:pPr>
      <w:r>
        <w:rPr>
          <w:b/>
          <w:bCs/>
          <w:sz w:val="28"/>
          <w:szCs w:val="28"/>
          <w:u w:val="single"/>
        </w:rPr>
        <w:t>Obsah:</w:t>
      </w:r>
    </w:p>
    <w:p>
      <w:pPr>
        <w:pStyle w:val="Normal"/>
        <w:rPr>
          <w:b/>
          <w:b/>
          <w:bCs/>
          <w:sz w:val="28"/>
          <w:szCs w:val="28"/>
          <w:u w:val="single"/>
        </w:rPr>
      </w:pPr>
      <w:r>
        <w:rPr>
          <w:b/>
          <w:bCs/>
          <w:sz w:val="28"/>
          <w:szCs w:val="28"/>
          <w:u w:val="single"/>
        </w:rPr>
      </w:r>
    </w:p>
    <w:p>
      <w:pPr>
        <w:pStyle w:val="Normal"/>
        <w:rPr/>
      </w:pPr>
      <w:r>
        <w:rPr>
          <w:bCs/>
        </w:rPr>
        <w:t>1.   Základní údaje</w:t>
      </w:r>
    </w:p>
    <w:p>
      <w:pPr>
        <w:pStyle w:val="Normal"/>
        <w:rPr/>
      </w:pPr>
      <w:r>
        <w:rPr>
          <w:bCs/>
        </w:rPr>
        <w:t>2.   Účel objektu</w:t>
      </w:r>
    </w:p>
    <w:p>
      <w:pPr>
        <w:pStyle w:val="Normal"/>
        <w:rPr/>
      </w:pPr>
      <w:r>
        <w:rPr>
          <w:bCs/>
        </w:rPr>
        <w:t>3.   Zásady architektonického, výtvarného, materiálového a dispozičního řešení</w:t>
      </w:r>
    </w:p>
    <w:p>
      <w:pPr>
        <w:pStyle w:val="Normal"/>
        <w:jc w:val="both"/>
        <w:rPr/>
      </w:pPr>
      <w:r>
        <w:rPr>
          <w:bCs/>
        </w:rPr>
        <w:t>4.   Bezbariérové užívání stavby</w:t>
      </w:r>
    </w:p>
    <w:p>
      <w:pPr>
        <w:pStyle w:val="Normal"/>
        <w:rPr>
          <w:bCs/>
        </w:rPr>
      </w:pPr>
      <w:r>
        <w:rPr>
          <w:bCs/>
        </w:rPr>
        <w:t>5.   Celkové provozní řešení, technologie výroby</w:t>
      </w:r>
    </w:p>
    <w:p>
      <w:pPr>
        <w:pStyle w:val="Normal"/>
        <w:rPr/>
      </w:pPr>
      <w:r>
        <w:rPr>
          <w:bCs/>
        </w:rPr>
        <w:t xml:space="preserve">6.   Konstrukčně a stavebně technické řešení </w:t>
      </w:r>
    </w:p>
    <w:p>
      <w:pPr>
        <w:pStyle w:val="Normal"/>
        <w:rPr/>
      </w:pPr>
      <w:r>
        <w:rPr>
          <w:bCs/>
        </w:rPr>
        <w:t>7.   Bezpečnost při užívání stavby a ochrana zdraví a pracovního prostředí</w:t>
      </w:r>
    </w:p>
    <w:p>
      <w:pPr>
        <w:pStyle w:val="Normal"/>
        <w:rPr/>
      </w:pPr>
      <w:r>
        <w:rPr>
          <w:bCs/>
        </w:rPr>
        <w:t>8.   Stavební fyzika</w:t>
      </w:r>
    </w:p>
    <w:p>
      <w:pPr>
        <w:pStyle w:val="Normal"/>
        <w:rPr/>
      </w:pPr>
      <w:r>
        <w:rPr>
          <w:bCs/>
        </w:rPr>
        <w:t xml:space="preserve">9.   Požadavky na požární ochranu konstrukcí </w:t>
      </w:r>
    </w:p>
    <w:p>
      <w:pPr>
        <w:pStyle w:val="Normal"/>
        <w:rPr>
          <w:bCs/>
        </w:rPr>
      </w:pPr>
      <w:r>
        <w:rPr>
          <w:bCs/>
        </w:rPr>
        <w:t>10. Požadavky na vypracování dokumentace zajišťované zhotovitelem stavby</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u w:val="single"/>
        </w:rPr>
      </w:pPr>
      <w:r>
        <w:rPr>
          <w:b/>
          <w:bCs/>
          <w:u w:val="single"/>
        </w:rPr>
        <w:t>1. Základní údaje</w:t>
      </w:r>
    </w:p>
    <w:p>
      <w:pPr>
        <w:pStyle w:val="Normal"/>
        <w:rPr>
          <w:b/>
          <w:b/>
          <w:bCs/>
          <w:u w:val="single"/>
        </w:rPr>
      </w:pPr>
      <w:r>
        <w:rPr>
          <w:b/>
          <w:bCs/>
          <w:u w:val="single"/>
        </w:rPr>
      </w:r>
    </w:p>
    <w:p>
      <w:pPr>
        <w:pStyle w:val="Normal"/>
        <w:jc w:val="both"/>
        <w:rPr/>
      </w:pPr>
      <w:r>
        <w:rPr/>
        <w:t>Název stavby                     : Přemístění ambulance TRN (plicní) v Novém Bydžově</w:t>
      </w:r>
    </w:p>
    <w:p>
      <w:pPr>
        <w:pStyle w:val="Normal"/>
        <w:jc w:val="both"/>
        <w:rPr/>
      </w:pPr>
      <w:r>
        <w:rPr/>
        <w:t xml:space="preserve">Místo stavby                      : Nemocnice Nový Bydžov, Jana Maláta 493, 504 01 Nový </w:t>
      </w:r>
    </w:p>
    <w:p>
      <w:pPr>
        <w:pStyle w:val="Normal"/>
        <w:jc w:val="both"/>
        <w:rPr/>
      </w:pPr>
      <w:r>
        <w:rPr/>
        <w:t xml:space="preserve">                                             </w:t>
      </w:r>
      <w:r>
        <w:rPr/>
        <w:t xml:space="preserve">Bydžov </w:t>
      </w:r>
    </w:p>
    <w:p>
      <w:pPr>
        <w:pStyle w:val="Normal"/>
        <w:jc w:val="both"/>
        <w:rPr/>
      </w:pPr>
      <w:r>
        <w:rPr/>
        <w:t xml:space="preserve">Stavebník                           : Královéhradecký kraj, Pivovarské náměstí 1245, </w:t>
      </w:r>
    </w:p>
    <w:p>
      <w:pPr>
        <w:pStyle w:val="Normal"/>
        <w:jc w:val="both"/>
        <w:rPr/>
      </w:pPr>
      <w:r>
        <w:rPr/>
        <w:t xml:space="preserve">                                             </w:t>
      </w:r>
      <w:r>
        <w:rPr/>
        <w:t>500 03 Hradec Králové</w:t>
      </w:r>
    </w:p>
    <w:p>
      <w:pPr>
        <w:pStyle w:val="Normal"/>
        <w:jc w:val="both"/>
        <w:rPr/>
      </w:pPr>
      <w:r>
        <w:rPr/>
        <w:t>Projektant                           : Ing.Vladimír Říha, Na Jihu 539, 506 01 Jičín</w:t>
      </w:r>
    </w:p>
    <w:p>
      <w:pPr>
        <w:pStyle w:val="Normal"/>
        <w:jc w:val="both"/>
        <w:rPr/>
      </w:pPr>
      <w:r>
        <w:rPr/>
        <w:t xml:space="preserve">Charakter stavby                : Stavební úpravy se změnou užívání </w:t>
      </w:r>
    </w:p>
    <w:p>
      <w:pPr>
        <w:pStyle w:val="Normal"/>
        <w:jc w:val="both"/>
        <w:rPr/>
      </w:pPr>
      <w:r>
        <w:rPr/>
        <w:t>Druh dokumentace             : Projektová dokumentace k ohlášení stavby a pro provedení</w:t>
      </w:r>
    </w:p>
    <w:p>
      <w:pPr>
        <w:pStyle w:val="Normal"/>
        <w:jc w:val="both"/>
        <w:rPr/>
      </w:pPr>
      <w:r>
        <w:rPr/>
        <w:t xml:space="preserve">                                              </w:t>
      </w:r>
      <w:r>
        <w:rPr/>
        <w:t xml:space="preserve">stavby       </w:t>
      </w:r>
    </w:p>
    <w:p>
      <w:pPr>
        <w:pStyle w:val="Normal"/>
        <w:rPr>
          <w:b/>
          <w:b/>
          <w:bCs/>
          <w:u w:val="single"/>
        </w:rPr>
      </w:pPr>
      <w:r>
        <w:rPr>
          <w:b/>
          <w:bCs/>
          <w:u w:val="single"/>
        </w:rPr>
      </w:r>
    </w:p>
    <w:p>
      <w:pPr>
        <w:pStyle w:val="Normal"/>
        <w:rPr>
          <w:b/>
          <w:b/>
          <w:bCs/>
          <w:u w:val="single"/>
        </w:rPr>
      </w:pPr>
      <w:r>
        <w:rPr>
          <w:b/>
          <w:bCs/>
          <w:u w:val="single"/>
        </w:rPr>
        <w:t>2. Účel objektu</w:t>
      </w:r>
    </w:p>
    <w:p>
      <w:pPr>
        <w:pStyle w:val="Normal"/>
        <w:rPr>
          <w:b/>
          <w:b/>
          <w:bCs/>
          <w:u w:val="single"/>
        </w:rPr>
      </w:pPr>
      <w:r>
        <w:rPr>
          <w:b/>
          <w:bCs/>
          <w:u w:val="single"/>
        </w:rPr>
      </w:r>
    </w:p>
    <w:p>
      <w:pPr>
        <w:pStyle w:val="Normal"/>
        <w:jc w:val="both"/>
        <w:rPr/>
      </w:pPr>
      <w:r>
        <w:rPr>
          <w:bCs/>
        </w:rPr>
        <w:t>Účelem objektu jsou stavební úpravy v části objektu lůžkové části s chirurgickou ambulancí se změnou užívání na plicní ambulanci a na dvě ordinace praktického lékaře se zázemím.</w:t>
      </w:r>
    </w:p>
    <w:p>
      <w:pPr>
        <w:pStyle w:val="Normal"/>
        <w:rPr>
          <w:bCs/>
        </w:rPr>
      </w:pPr>
      <w:r>
        <w:rPr>
          <w:bCs/>
        </w:rPr>
      </w:r>
    </w:p>
    <w:p>
      <w:pPr>
        <w:pStyle w:val="Normal"/>
        <w:rPr>
          <w:b/>
          <w:b/>
          <w:bCs/>
          <w:u w:val="single"/>
        </w:rPr>
      </w:pPr>
      <w:r>
        <w:rPr>
          <w:b/>
          <w:bCs/>
          <w:u w:val="single"/>
        </w:rPr>
        <w:t>3. Zásady architektonického, výtvarného, materiálového a dispozičního řešení</w:t>
      </w:r>
    </w:p>
    <w:p>
      <w:pPr>
        <w:pStyle w:val="Normal"/>
        <w:rPr>
          <w:b/>
          <w:b/>
          <w:bCs/>
          <w:u w:val="single"/>
        </w:rPr>
      </w:pPr>
      <w:r>
        <w:rPr>
          <w:b/>
          <w:bCs/>
          <w:u w:val="single"/>
        </w:rPr>
      </w:r>
    </w:p>
    <w:p>
      <w:pPr>
        <w:pStyle w:val="Normal"/>
        <w:jc w:val="both"/>
        <w:rPr/>
      </w:pPr>
      <w:r>
        <w:rPr/>
        <w:t xml:space="preserve">Stavba  se nachází uvnitř stávajícího objektu a nezasahuje se obálky budovy. Jedná se jen o drobné stavební úpravy jako provedení dveří, úprava stávajícího hygienického zařízení pro bezbariérové užívání, úpravy povrchů podlah a stěn a úpravy vnitřních instalací podle umístění technologického zařízení a nového vybavení interiéru z důvodu změny účelu využívání jednotlivých místností na plicní ambulanci a na dvě ordinace praktických lékařů.    </w:t>
      </w:r>
    </w:p>
    <w:p>
      <w:pPr>
        <w:pStyle w:val="Normal"/>
        <w:jc w:val="both"/>
        <w:rPr/>
      </w:pPr>
      <w:r>
        <w:rPr/>
      </w:r>
    </w:p>
    <w:p>
      <w:pPr>
        <w:pStyle w:val="Normal"/>
        <w:rPr>
          <w:b/>
          <w:b/>
          <w:bCs/>
          <w:u w:val="single"/>
        </w:rPr>
      </w:pPr>
      <w:r>
        <w:rPr>
          <w:b/>
          <w:bCs/>
          <w:u w:val="single"/>
        </w:rPr>
        <w:t xml:space="preserve">4. Bezbariérové užívání stavby </w:t>
      </w:r>
    </w:p>
    <w:p>
      <w:pPr>
        <w:pStyle w:val="Normal"/>
        <w:rPr>
          <w:b/>
          <w:b/>
          <w:bCs/>
          <w:u w:val="single"/>
        </w:rPr>
      </w:pPr>
      <w:r>
        <w:rPr>
          <w:b/>
          <w:bCs/>
          <w:u w:val="single"/>
        </w:rPr>
      </w:r>
    </w:p>
    <w:p>
      <w:pPr>
        <w:pStyle w:val="Normal"/>
        <w:jc w:val="both"/>
        <w:rPr/>
      </w:pPr>
      <w:r>
        <w:rPr/>
        <w:t>Přístup a užívání stavby osobami s omezenou schopností pohybu a orientace splňuje příslušnou vyhlášku 398/2009 Sb. Bezbariérový přístup na oddělení plicní a do ordinací praktických lékařů umožňuje stávající výtah. Stejně tak velikost dveří a prostorové řešení hygienického zařízení splňují požadavky dané vyhlášky. V</w:t>
      </w:r>
      <w:r>
        <w:rPr>
          <w:bCs/>
        </w:rPr>
        <w:t xml:space="preserve">stup do objektu bezbariérově navazuje na stávající zpevněné plochy a veřejně přístupné plochy a komunikace. </w:t>
      </w:r>
    </w:p>
    <w:p>
      <w:pPr>
        <w:pStyle w:val="Normal"/>
        <w:rPr>
          <w:b/>
          <w:b/>
          <w:bCs/>
          <w:u w:val="single"/>
        </w:rPr>
      </w:pPr>
      <w:r>
        <w:rPr>
          <w:b/>
          <w:bCs/>
          <w:u w:val="single"/>
        </w:rPr>
      </w:r>
    </w:p>
    <w:p>
      <w:pPr>
        <w:pStyle w:val="Normal"/>
        <w:rPr>
          <w:b/>
          <w:b/>
          <w:bCs/>
          <w:u w:val="single"/>
        </w:rPr>
      </w:pPr>
      <w:r>
        <w:rPr>
          <w:b/>
          <w:bCs/>
          <w:u w:val="single"/>
        </w:rPr>
        <w:t>5. Celkové provozní řešení, technologie výroby</w:t>
      </w:r>
    </w:p>
    <w:p>
      <w:pPr>
        <w:pStyle w:val="Normal"/>
        <w:rPr>
          <w:b/>
          <w:b/>
          <w:bCs/>
          <w:u w:val="single"/>
        </w:rPr>
      </w:pPr>
      <w:r>
        <w:rPr>
          <w:b/>
          <w:bCs/>
          <w:u w:val="single"/>
        </w:rPr>
      </w:r>
    </w:p>
    <w:p>
      <w:pPr>
        <w:pStyle w:val="Normal"/>
        <w:jc w:val="both"/>
        <w:rPr>
          <w:bCs/>
        </w:rPr>
      </w:pPr>
      <w:r>
        <w:rPr/>
        <w:t xml:space="preserve">Plicní ambulance a ordinace praktických lékařů jsou umístěny v krajním traktu (na východní straně) stávajícího objektu lůžkové části. Prostory v této části objektu, které se již dlouhodobě neužívají, sloužily jako chirurgická ambulance a rentgen se zázemím. Plicní ambulance a ordinace praktických lékařů jsou umístěny v přízemí a mají samostatný vchod z boční strany přes venkovní schody z areálu nemocnice. Bezbariérový přístup je zajištěn stávajícím výtahem.  Provoz je oddělen od provozu lůžkové části, který má také samostatný vhod přes vstupní halu se schodištěm. Propojovací dvéře budou sloužit jen jako únikový východ při požáru pro pacienty z lůžkové části objektu. Pro ordinace praktických lékařů a plicní ambulanci bude sloužit společné hygienické zařízení a chodba, která bude využita jako čekárna. Hygienické zařízení zůstává dispozičně stejné a tvoří ho WC pro personál a WC pro pacienty muži s předsíňkou. Jen ze stávající koupelny je navržena WC kabina pro užívání osob s omezenou schopností pohybu. Tato místnost pro imobilní bude zároveň sloužit jako WC pro ženy pacienty. Do prostor hygienického zařízení je začleněna stávající úklidová komora. </w:t>
      </w:r>
      <w:r>
        <w:rPr>
          <w:bCs/>
        </w:rPr>
        <w:t xml:space="preserve">V úklidové komoře je instalována výlevka s výtokem studené a teplé vody. Odvětrání je zajištěno přirozené otvíravými okny ze všech prostorů hygienického zařízení volným prostorem mezi příčkou a podhledem. Osvětlení je sdružené umělé stávajícími a nově navrženými svítidly a denním osvětlením okny.     </w:t>
      </w:r>
    </w:p>
    <w:p>
      <w:pPr>
        <w:pStyle w:val="Normal"/>
        <w:jc w:val="both"/>
        <w:rPr/>
      </w:pPr>
      <w:r>
        <w:rPr/>
        <w:t xml:space="preserve">            </w:t>
      </w:r>
    </w:p>
    <w:p>
      <w:pPr>
        <w:pStyle w:val="Normal"/>
        <w:jc w:val="both"/>
        <w:rPr>
          <w:u w:val="single"/>
        </w:rPr>
      </w:pPr>
      <w:r>
        <w:rPr>
          <w:u w:val="single"/>
        </w:rPr>
        <w:t>Plicní ambulance</w:t>
      </w:r>
    </w:p>
    <w:p>
      <w:pPr>
        <w:pStyle w:val="Normal"/>
        <w:jc w:val="both"/>
        <w:rPr>
          <w:u w:val="single"/>
        </w:rPr>
      </w:pPr>
      <w:r>
        <w:rPr>
          <w:u w:val="single"/>
        </w:rPr>
      </w:r>
    </w:p>
    <w:p>
      <w:pPr>
        <w:pStyle w:val="Normal"/>
        <w:jc w:val="both"/>
        <w:rPr/>
      </w:pPr>
      <w:r>
        <w:rPr/>
        <w:t xml:space="preserve">Plicní ambulance zajišťuje vyšetření a ošetření pacientů v rozsahu diagnostiky a léčby plícních nemocí. Plicní ambulance bude provozována od úterý do čtvrtka od 8 hod do 20 hodin. Provoz je zajištěn jedním lékařem a jednou zdravotní sestrou. Ambulance  a přináležející místnosti jsou vybaveny omyvatelným nátěrem a nábytkem s omyvatelnými povrchy. Za zařizovacími předměty je navržen keramický obklad výšky 1800 mm. </w:t>
      </w:r>
    </w:p>
    <w:p>
      <w:pPr>
        <w:pStyle w:val="Normal"/>
        <w:jc w:val="both"/>
        <w:rPr/>
      </w:pPr>
      <w:r>
        <w:rPr/>
      </w:r>
    </w:p>
    <w:p>
      <w:pPr>
        <w:pStyle w:val="Normal"/>
        <w:rPr/>
      </w:pPr>
      <w:r>
        <w:rPr/>
        <w:t>Provozní a vedlejší místnosti plicní ambulance jsou:</w:t>
      </w:r>
    </w:p>
    <w:p>
      <w:pPr>
        <w:pStyle w:val="Normal"/>
        <w:rPr/>
      </w:pPr>
      <w:r>
        <w:rPr/>
        <w:t>m.č.1.13 – čekárna</w:t>
      </w:r>
    </w:p>
    <w:p>
      <w:pPr>
        <w:pStyle w:val="Normal"/>
        <w:rPr/>
      </w:pPr>
      <w:r>
        <w:rPr/>
        <w:t>m.č.1.14 – denní místnost</w:t>
      </w:r>
    </w:p>
    <w:p>
      <w:pPr>
        <w:pStyle w:val="Normal"/>
        <w:rPr/>
      </w:pPr>
      <w:r>
        <w:rPr/>
        <w:t>m.č.1.15 – spirometrie</w:t>
      </w:r>
    </w:p>
    <w:p>
      <w:pPr>
        <w:pStyle w:val="Normal"/>
        <w:rPr/>
      </w:pPr>
      <w:r>
        <w:rPr/>
        <w:t>m.č.1.16 – kartotéka</w:t>
      </w:r>
    </w:p>
    <w:p>
      <w:pPr>
        <w:pStyle w:val="Normal"/>
        <w:rPr/>
      </w:pPr>
      <w:r>
        <w:rPr/>
        <w:t>m.č.1.17 – sklad špinavého prádla</w:t>
      </w:r>
    </w:p>
    <w:p>
      <w:pPr>
        <w:pStyle w:val="Normal"/>
        <w:rPr/>
      </w:pPr>
      <w:r>
        <w:rPr/>
        <w:t>m.č.1.18 – sklad čistého prádla</w:t>
      </w:r>
    </w:p>
    <w:p>
      <w:pPr>
        <w:pStyle w:val="Normal"/>
        <w:rPr/>
      </w:pPr>
      <w:r>
        <w:rPr/>
        <w:t>m.č.1.19 – ambulance plicní</w:t>
      </w:r>
    </w:p>
    <w:p>
      <w:pPr>
        <w:pStyle w:val="Normal"/>
        <w:rPr/>
      </w:pPr>
      <w:r>
        <w:rPr/>
        <w:t>m.č.1.20 – spisovna</w:t>
      </w:r>
    </w:p>
    <w:p>
      <w:pPr>
        <w:pStyle w:val="Normal"/>
        <w:jc w:val="both"/>
        <w:rPr/>
      </w:pPr>
      <w:r>
        <w:rPr/>
      </w:r>
    </w:p>
    <w:p>
      <w:pPr>
        <w:pStyle w:val="Normal"/>
        <w:rPr/>
      </w:pPr>
      <w:r>
        <w:rPr/>
        <w:t>Popis místností a jejich vybavení nábytkem a zdravotní technikou a činnost v nich probíhající v rámci diagnostiky a léčby plícních nemocí:</w:t>
      </w:r>
    </w:p>
    <w:p>
      <w:pPr>
        <w:pStyle w:val="Normal"/>
        <w:rPr/>
      </w:pPr>
      <w:r>
        <w:rPr/>
      </w:r>
    </w:p>
    <w:p>
      <w:pPr>
        <w:pStyle w:val="Normal"/>
        <w:rPr/>
      </w:pPr>
      <w:r>
        <w:rPr/>
        <w:t>M.č.1.13 – Čekárna</w:t>
      </w:r>
    </w:p>
    <w:p>
      <w:pPr>
        <w:pStyle w:val="Normal"/>
        <w:jc w:val="both"/>
        <w:rPr/>
      </w:pPr>
      <w:r>
        <w:rPr/>
        <w:t>Čekárna je vybavena lavicemi a židlemi. Větrání je přirozené oknem a prosklenými dveřmi přes zádveří z venkovního prostoru. Osvětlení je zajištěno prosklenými dveřmi z venkovního prostoru přes zádveří a oknem a umělé stávajícími a nově navrženými stropními svítidly.</w:t>
      </w:r>
    </w:p>
    <w:p>
      <w:pPr>
        <w:pStyle w:val="Normal"/>
        <w:jc w:val="both"/>
        <w:rPr>
          <w:u w:val="single"/>
        </w:rPr>
      </w:pPr>
      <w:r>
        <w:rPr>
          <w:u w:val="single"/>
        </w:rPr>
      </w:r>
    </w:p>
    <w:p>
      <w:pPr>
        <w:pStyle w:val="Normal"/>
        <w:rPr/>
      </w:pPr>
      <w:r>
        <w:rPr/>
        <w:t>M.č.1.14 – Denní místnost</w:t>
      </w:r>
    </w:p>
    <w:p>
      <w:pPr>
        <w:pStyle w:val="Normal"/>
        <w:jc w:val="both"/>
        <w:rPr/>
      </w:pPr>
      <w:r>
        <w:rPr/>
        <w:t xml:space="preserve">Denní místnost je vybavena třemi skříněmi pro úložný prostor, stolem a židlí, kartotékou, kuchyňskou linkou s umyvadlem a dřezem s odkládací plochou a chladničkou. Kuchyňská linka bude vybavena varnou konvicí. Místnost bude sloužit pro personální zázemí, úložný prostor a pro kartotéku. Větrání je přirozené oknem. Osvětlení je zajištěno denní oknem a umělé stávajícími a nově navrženými stropními svítidly.  </w:t>
      </w:r>
    </w:p>
    <w:p>
      <w:pPr>
        <w:pStyle w:val="Normal"/>
        <w:jc w:val="both"/>
        <w:rPr>
          <w:u w:val="single"/>
        </w:rPr>
      </w:pPr>
      <w:r>
        <w:rPr>
          <w:u w:val="single"/>
        </w:rPr>
      </w:r>
    </w:p>
    <w:p>
      <w:pPr>
        <w:pStyle w:val="Normal"/>
        <w:rPr/>
      </w:pPr>
      <w:r>
        <w:rPr/>
        <w:t>M.č.1.15 – Spirometrie</w:t>
      </w:r>
    </w:p>
    <w:p>
      <w:pPr>
        <w:pStyle w:val="Normal"/>
        <w:jc w:val="both"/>
        <w:rPr/>
      </w:pPr>
      <w:r>
        <w:rPr/>
        <w:t xml:space="preserve">Místnost spirometrie je vybavena vyšetřovacím lehátkem, koncentrátory a spirometrem. Spirometrie bude sloužit k spirometrickému vyšetření včetně Bronchodilatačních testů. Větrání je přirozené oknem. Osvětlení je zajištěno denní oknem a umělé stávajícími a nově navrženými stropními svítidly.  </w:t>
      </w:r>
    </w:p>
    <w:p>
      <w:pPr>
        <w:pStyle w:val="Normal"/>
        <w:jc w:val="both"/>
        <w:rPr/>
      </w:pPr>
      <w:r>
        <w:rPr/>
      </w:r>
    </w:p>
    <w:p>
      <w:pPr>
        <w:pStyle w:val="Normal"/>
        <w:rPr/>
      </w:pPr>
      <w:r>
        <w:rPr/>
        <w:t>M.č.1.16 – Kartotéka</w:t>
      </w:r>
    </w:p>
    <w:p>
      <w:pPr>
        <w:pStyle w:val="Normal"/>
        <w:jc w:val="both"/>
        <w:rPr/>
      </w:pPr>
      <w:r>
        <w:rPr/>
        <w:t xml:space="preserve">Místnost kartotéky bude vybavena skříněmi pro ukládání osobních karet a spisů pacientů. Větrání je přirozené oknem. Osvětlení je zajištěno denní oknem a umělé stávajícími a nově navrženými stropními svítidly.  </w:t>
      </w:r>
    </w:p>
    <w:p>
      <w:pPr>
        <w:pStyle w:val="Normal"/>
        <w:rPr/>
      </w:pPr>
      <w:r>
        <w:rPr/>
        <w:t xml:space="preserve">  </w:t>
      </w:r>
    </w:p>
    <w:p>
      <w:pPr>
        <w:pStyle w:val="Normal"/>
        <w:rPr/>
      </w:pPr>
      <w:r>
        <w:rPr/>
        <w:t>M.č.1.17 – Sklad špinavého prádla</w:t>
      </w:r>
    </w:p>
    <w:p>
      <w:pPr>
        <w:pStyle w:val="Normal"/>
        <w:jc w:val="both"/>
        <w:rPr/>
      </w:pPr>
      <w:r>
        <w:rPr/>
        <w:t xml:space="preserve">Sklad bude vybaven skříní s úložným prostorem pro ukládání špinavého prádla. Větrání je přirozené zajištěné propojením s místností č. 1.18 volným prostorem mezi příčkou a stropem.  Osvětlení je umělé stávajícími a nově navrženými stropními svítidly.  </w:t>
      </w:r>
    </w:p>
    <w:p>
      <w:pPr>
        <w:pStyle w:val="Normal"/>
        <w:jc w:val="both"/>
        <w:rPr/>
      </w:pPr>
      <w:r>
        <w:rPr/>
      </w:r>
    </w:p>
    <w:p>
      <w:pPr>
        <w:pStyle w:val="Normal"/>
        <w:rPr/>
      </w:pPr>
      <w:r>
        <w:rPr/>
      </w:r>
    </w:p>
    <w:p>
      <w:pPr>
        <w:pStyle w:val="Normal"/>
        <w:rPr/>
      </w:pPr>
      <w:r>
        <w:rPr/>
      </w:r>
    </w:p>
    <w:p>
      <w:pPr>
        <w:pStyle w:val="Normal"/>
        <w:rPr/>
      </w:pPr>
      <w:r>
        <w:rPr/>
        <w:t>M.č.1.18 – Sklad čistého prádla</w:t>
      </w:r>
    </w:p>
    <w:p>
      <w:pPr>
        <w:pStyle w:val="Normal"/>
        <w:jc w:val="both"/>
        <w:rPr/>
      </w:pPr>
      <w:r>
        <w:rPr/>
        <w:t xml:space="preserve">Sklad bude vybaven skříněmi s úložným prostorem pro ukládání čistého prádla. Větrání je přirozené ventilačními mřížkami o velikosti 200x100 mm při podlaze a nad dveřmi z prostoru čekárny. Osvětlení je umělé stávajícími a nově navrženými stropními svítidly.  </w:t>
      </w:r>
    </w:p>
    <w:p>
      <w:pPr>
        <w:pStyle w:val="Normal"/>
        <w:rPr/>
      </w:pPr>
      <w:r>
        <w:rPr/>
      </w:r>
    </w:p>
    <w:p>
      <w:pPr>
        <w:pStyle w:val="Normal"/>
        <w:rPr/>
      </w:pPr>
      <w:r>
        <w:rPr/>
        <w:t>M.č.1.19 – Ambulance plicní</w:t>
      </w:r>
    </w:p>
    <w:p>
      <w:pPr>
        <w:pStyle w:val="Normal"/>
        <w:jc w:val="both"/>
        <w:rPr/>
      </w:pPr>
      <w:r>
        <w:rPr/>
        <w:t xml:space="preserve">Ambulance je vybavena dvěma pracovními stoly s PC a otočnými křesly pro lékaře a zdravotní sestru, stolkem se židlí, vyšetřovacím lehátkem, dvěma kartotékami, skříní na léky, linkou s umyvadlem a dřezem s odkládací plochou a negatoskopem na stěnu k prohlížení starší rtg dokumentace. Ambulance bude sloužit k vyšetření a ošetření nemocných a vedení zdravotnické dokumentace. Větrání je přirozené oknem. Osvětlení je zajištěno denní oknem a umělé stávajícími a nově navrženými stropními svítidly.  </w:t>
      </w:r>
    </w:p>
    <w:p>
      <w:pPr>
        <w:pStyle w:val="Normal"/>
        <w:rPr/>
      </w:pPr>
      <w:r>
        <w:rPr/>
      </w:r>
    </w:p>
    <w:p>
      <w:pPr>
        <w:pStyle w:val="Normal"/>
        <w:rPr/>
      </w:pPr>
      <w:r>
        <w:rPr/>
        <w:t>M.č.1.20 – Spisovna</w:t>
      </w:r>
    </w:p>
    <w:p>
      <w:pPr>
        <w:pStyle w:val="Normal"/>
        <w:jc w:val="both"/>
        <w:rPr/>
      </w:pPr>
      <w:r>
        <w:rPr/>
        <w:t xml:space="preserve">Místnost spisovny  je vybavena regály pro rtg dokumentaci. Spisovna slouží pro ukládání dokumentace rtg hrudníku. Větrání je přirozené ventilačními mřížkami o velikosti 200x100 mm při podlaze a pod stropem z prostoru čekárny. Osvětlení je zajištěno stávajícími a nově navrženými stropními svítidly.  </w:t>
      </w:r>
    </w:p>
    <w:p>
      <w:pPr>
        <w:pStyle w:val="Normal"/>
        <w:rPr/>
      </w:pPr>
      <w:r>
        <w:rPr/>
      </w:r>
    </w:p>
    <w:p>
      <w:pPr>
        <w:pStyle w:val="Normal"/>
        <w:jc w:val="both"/>
        <w:rPr>
          <w:u w:val="single"/>
        </w:rPr>
      </w:pPr>
      <w:r>
        <w:rPr>
          <w:u w:val="single"/>
        </w:rPr>
        <w:t>Ordinace praktických lékařů</w:t>
      </w:r>
    </w:p>
    <w:p>
      <w:pPr>
        <w:pStyle w:val="Normal"/>
        <w:jc w:val="both"/>
        <w:rPr>
          <w:u w:val="single"/>
        </w:rPr>
      </w:pPr>
      <w:r>
        <w:rPr>
          <w:u w:val="single"/>
        </w:rPr>
      </w:r>
    </w:p>
    <w:p>
      <w:pPr>
        <w:pStyle w:val="Normal"/>
        <w:jc w:val="both"/>
        <w:rPr/>
      </w:pPr>
      <w:r>
        <w:rPr/>
        <w:t xml:space="preserve">Zdravotní péči poskytuje v každé ordinaci jeden lékař a jedna pracovní sestra. Jedná se o péči léčebnou, preventivní, aplikaci injekcí, očkování, převazy ran, odběry krve a jiného biologického materiálu. Ordinační doba praktických lékařů bude od pondělí do pátku od 7 hod do 13 hodin a úterý ještě od 16-18 hodin. V ordinaci je nábytek se snadno ošetřovatelnými, hladkými, omyvatelnými a dezinfikovatelnými povrchy. </w:t>
      </w:r>
    </w:p>
    <w:p>
      <w:pPr>
        <w:pStyle w:val="Normal"/>
        <w:jc w:val="both"/>
        <w:rPr/>
      </w:pPr>
      <w:r>
        <w:rPr/>
      </w:r>
    </w:p>
    <w:p>
      <w:pPr>
        <w:pStyle w:val="Normal"/>
        <w:rPr/>
      </w:pPr>
      <w:r>
        <w:rPr/>
        <w:t>Provozní a vedlejší místnosti ordinace praktických lékařů jsou:</w:t>
      </w:r>
    </w:p>
    <w:p>
      <w:pPr>
        <w:pStyle w:val="Normal"/>
        <w:rPr/>
      </w:pPr>
      <w:r>
        <w:rPr/>
        <w:t>m.č.1.13 – čekárna</w:t>
      </w:r>
    </w:p>
    <w:p>
      <w:pPr>
        <w:pStyle w:val="Normal"/>
        <w:rPr/>
      </w:pPr>
      <w:r>
        <w:rPr/>
        <w:t>m.č.1.01 – denní místnost</w:t>
      </w:r>
    </w:p>
    <w:p>
      <w:pPr>
        <w:pStyle w:val="Normal"/>
        <w:rPr/>
      </w:pPr>
      <w:r>
        <w:rPr/>
        <w:t>m.č.1.02 – ambulance praktik I</w:t>
      </w:r>
    </w:p>
    <w:p>
      <w:pPr>
        <w:pStyle w:val="Normal"/>
        <w:rPr/>
      </w:pPr>
      <w:r>
        <w:rPr/>
        <w:t>m.č.1.03 – kartotéka</w:t>
      </w:r>
    </w:p>
    <w:p>
      <w:pPr>
        <w:pStyle w:val="Normal"/>
        <w:rPr/>
      </w:pPr>
      <w:r>
        <w:rPr/>
        <w:t>m.č.1.04 – ambulance praktik II</w:t>
      </w:r>
    </w:p>
    <w:p>
      <w:pPr>
        <w:pStyle w:val="Normal"/>
        <w:jc w:val="both"/>
        <w:rPr/>
      </w:pPr>
      <w:r>
        <w:rPr/>
      </w:r>
    </w:p>
    <w:p>
      <w:pPr>
        <w:pStyle w:val="Normal"/>
        <w:rPr/>
      </w:pPr>
      <w:r>
        <w:rPr/>
        <w:t>M.č.1.13 – Čekárna</w:t>
      </w:r>
    </w:p>
    <w:p>
      <w:pPr>
        <w:pStyle w:val="Normal"/>
        <w:jc w:val="both"/>
        <w:rPr/>
      </w:pPr>
      <w:r>
        <w:rPr/>
        <w:t>Čekárna je vybavena lavicemi a židlemi. Větrání je přirozené oknem a prosklenými dveřmi přes zádveří z venkovního prostoru. Osvětlení je zajištěno prosklenými dveřmi z venkovního prostoru přes zádveří a oknem a umělé stávajícími a nově navrženými stropními svítidly.</w:t>
      </w:r>
    </w:p>
    <w:p>
      <w:pPr>
        <w:pStyle w:val="Normal"/>
        <w:rPr/>
      </w:pPr>
      <w:r>
        <w:rPr/>
      </w:r>
    </w:p>
    <w:p>
      <w:pPr>
        <w:pStyle w:val="Normal"/>
        <w:rPr/>
      </w:pPr>
      <w:r>
        <w:rPr/>
        <w:t>M.č.1.01 – Denní místnost</w:t>
      </w:r>
    </w:p>
    <w:p>
      <w:pPr>
        <w:pStyle w:val="Normal"/>
        <w:jc w:val="both"/>
        <w:rPr/>
      </w:pPr>
      <w:r>
        <w:rPr/>
        <w:t xml:space="preserve">Denní místnost je vybavena třemi skříněmi pro úložný prostor, stolem a židlí, kartotékou, kuchyňskou linkou s umyvadlem a dřezem s odkládací plochou a chladničkou. Kuchyňská linka bude vybavena varnou konvicí. Místnost bude sloužit pro personální zázemí, úložný prostor a pro kartotéku. Větrání je přirozené oknem. Osvětlení je zajištěno denní oknem a umělé stávajícími a nově navrženými stropními svítidly.  </w:t>
      </w:r>
    </w:p>
    <w:p>
      <w:pPr>
        <w:pStyle w:val="Normal"/>
        <w:rPr/>
      </w:pPr>
      <w:r>
        <w:rPr/>
      </w:r>
    </w:p>
    <w:p>
      <w:pPr>
        <w:pStyle w:val="Normal"/>
        <w:rPr/>
      </w:pPr>
      <w:r>
        <w:rPr/>
        <w:t>M.č.1.02 a 1.04 – Ambulance praktik I a II</w:t>
      </w:r>
    </w:p>
    <w:p>
      <w:pPr>
        <w:pStyle w:val="Normal"/>
        <w:jc w:val="both"/>
        <w:rPr/>
      </w:pPr>
      <w:r>
        <w:rPr/>
        <w:t xml:space="preserve">Ambulance jsou vybaveny dvěma pracovními stoly s PC a otočnými křesly pro lékaře a zdravotní sestru, vyšetřovacím lehátkem, kartotékou, skříní na léky, šatní skříní, linkou s umyvadlem a dřezem s odkládací plochou, chladničkou a instrumentálním stolkem. Větrání je přirozené oknem. Osvětlení je zajištěno denní oknem a umělé stávajícími a nově navrženými stropními svítidly.  </w:t>
      </w:r>
    </w:p>
    <w:p>
      <w:pPr>
        <w:pStyle w:val="Normal"/>
        <w:rPr/>
      </w:pPr>
      <w:r>
        <w:rPr/>
      </w:r>
    </w:p>
    <w:p>
      <w:pPr>
        <w:pStyle w:val="Normal"/>
        <w:rPr/>
      </w:pPr>
      <w:r>
        <w:rPr/>
        <w:t>M.č.1.03 – Kartotéka</w:t>
      </w:r>
    </w:p>
    <w:p>
      <w:pPr>
        <w:pStyle w:val="Normal"/>
        <w:jc w:val="both"/>
        <w:rPr/>
      </w:pPr>
      <w:r>
        <w:rPr/>
        <w:t xml:space="preserve">Místnost kartotéky bude vybavena skříněmi pro ukládání osobních karet a spisů pacientů a stolkem se židlí. V místnosti je instalováno umyvadlo. Větrání je přirozené oknem. Osvětlení je zajištěno denní oknem a umělé a nově navrženými stávajícími stropními svítidly.  </w:t>
      </w:r>
    </w:p>
    <w:p>
      <w:pPr>
        <w:pStyle w:val="Normal"/>
        <w:rPr/>
      </w:pPr>
      <w:r>
        <w:rPr/>
      </w:r>
    </w:p>
    <w:p>
      <w:pPr>
        <w:pStyle w:val="Normal"/>
        <w:rPr>
          <w:u w:val="single"/>
        </w:rPr>
      </w:pPr>
      <w:r>
        <w:rPr>
          <w:u w:val="single"/>
        </w:rPr>
        <w:t xml:space="preserve">Popis provozu v ordinacích praktických lékařů  </w:t>
      </w:r>
    </w:p>
    <w:p>
      <w:pPr>
        <w:pStyle w:val="Normal"/>
        <w:rPr>
          <w:u w:val="single"/>
        </w:rPr>
      </w:pPr>
      <w:r>
        <w:rPr>
          <w:u w:val="single"/>
        </w:rPr>
      </w:r>
    </w:p>
    <w:p>
      <w:pPr>
        <w:pStyle w:val="Normal"/>
        <w:jc w:val="both"/>
        <w:rPr/>
      </w:pPr>
      <w:r>
        <w:rPr/>
        <w:t xml:space="preserve">Příprava a aplikace injekcí, infuzí a odběrů biologického materiálu je prováděna na zvláštním stolku v ordinaci. K odběrům krve a biologického materiálu je používán výhradně jednorázový odběrový materiál dodávaný příslušnými laboratořemi, balený od výrobce dle šarží a dat exspirace. K vyšetření krve na sedimentaci jsou používány jednorázové válce. Potřebný zdravotnický materiál a dezinfekční prostředky jsou skladovány v originálních obalech. Odebraný biologický materiál je transportován ve vakuovém systému, případně výtěry v originálních obalech výrobce, biologický materiál se ukládá do standardizovaných a do dekontaminovatelných přepravek s vyloučením rizika kontaminace žádanek. Dezinfekce rukou je prováděna mytím pod tekoucí vodou za použití baktericidního mýdla s následně desinfekcí alkoholickými prostředky s virucídním účinkem (Sterillium apod.). K utírání rukou slouží jednorázový materiál uložený v krytých zásobnících. Tonometr, manžeta a fonendoskop jsou dezinfikovány dezinfekčními prostředky typu Desam wipes, dezinfekce rukou a pokožky prostředky typu Septoderm sprsy, Sterillium apod. Dezinfekční prostředky se používají dle návodu a doporučení výrobce, dezinfekční prostředky s různými aktivními látkami se v pravidelných intervalech střídají dle dezinfekčního řádu. K ošetření pacientů je používán sterilní i nesterilní materiál a jednorázové sterilní nástroje. Vyšetřovací lůžko je kryto jednorázovým materiálem, který je měněn po každém pacientovi. Komunální odpad je likvidován využíváním popelnic. Nebezpečný odpad je skladován k tomu určených originálních kontejnerech, které jsou skladovány až do odvozu ve vyčleněné lednici umístěné ve zvláštní vyčleněné místnosti. Sterilizace není na pracovišti prováděna, vše je zabezpečeno používáním jednorázového materiálu dle expiračních dob. Lékař i sestra v případě potřeby používají jednorázové sterilní i nesterilní gumové rukavice a jednorázový ochranný plášť. Použité ochranné prostředky jsou likvidovány jako nebezpečný odpad. Prádlo je skladováno odděleně v igelitových pytlích ve vyhrazeném prostoru. Čisté prádlo je uloženo ve skříni v denní místnosti oddělené od civilního. Úklid všech prostorů se bude provádět denně  úklidovou firmou, dle „Dezinfekčního plánu nemocnice“.  </w:t>
      </w:r>
    </w:p>
    <w:p>
      <w:pPr>
        <w:pStyle w:val="Normal"/>
        <w:rPr>
          <w:b/>
          <w:b/>
          <w:bCs/>
          <w:u w:val="single"/>
        </w:rPr>
      </w:pPr>
      <w:r>
        <w:rPr>
          <w:b/>
          <w:bCs/>
          <w:u w:val="single"/>
        </w:rPr>
      </w:r>
    </w:p>
    <w:p>
      <w:pPr>
        <w:pStyle w:val="Normal"/>
        <w:rPr/>
      </w:pPr>
      <w:r>
        <w:rPr>
          <w:b/>
          <w:bCs/>
          <w:u w:val="single"/>
        </w:rPr>
        <w:t xml:space="preserve">6. Konstrukčně a stavebně technické řešení </w:t>
      </w:r>
    </w:p>
    <w:p>
      <w:pPr>
        <w:pStyle w:val="Normal"/>
        <w:rPr>
          <w:b/>
          <w:b/>
          <w:bCs/>
          <w:u w:val="single"/>
        </w:rPr>
      </w:pPr>
      <w:r>
        <w:rPr>
          <w:b/>
          <w:bCs/>
          <w:u w:val="single"/>
        </w:rPr>
      </w:r>
    </w:p>
    <w:p>
      <w:pPr>
        <w:pStyle w:val="Normal"/>
        <w:jc w:val="both"/>
        <w:rPr/>
      </w:pPr>
      <w:r>
        <w:rPr/>
        <w:t xml:space="preserve">Stavební úpravy spočívají v provedení drobných úprav v 1.NP pro plicní ambulanci a dvě ordinace praktických lékařů. Úpravy spočívají v odsekání stávajících obkladů a omítek kolem zařizovacích předmětů, ve výměně či doplnění zařizovacích předmětů a napojení na stávající rozvody vody a kanalizace včetně zednických přípomocí, provedení nové elektroinstalace, ve vybourání dveří a zazdění otvoru pro dveře, vybourání otvoru pro dveře, osazení nových dveří a zárubní vyplývajících z požadavků z požárně bezpečnostního řešení a nového dispozičního řešení, vyvěšení všech dveří a provedení nátěrů zárubní a dveří, odstranění a provedení nových podlahových krytin z PVC včetně nalepení soklů, provedení sádrokartonové příčky s dveřmi mezi čekárnou a stávající lůžkovou částí objektu  v souladu s požárně bezpečnostním řešením, provedení nové prosklené stěny s dveřmi mezi vstupní chodbou a čekárnou včetně provedení všech souvisejících povrchových úprav (keramických obkladů, dlažeb, omítek, maleb, nátěrů apod.). Keramické obklady jsou stávající nebo nově navrženy v hygienickém zařízení a za samostatnými zařizovacími předměty výšky 1600 mm. </w:t>
      </w:r>
    </w:p>
    <w:p>
      <w:pPr>
        <w:pStyle w:val="Normal"/>
        <w:jc w:val="both"/>
        <w:rPr/>
      </w:pPr>
      <w:r>
        <w:rPr/>
        <w:t xml:space="preserve">Ve všech místnostech plícní ambulance, ordinace praktických lékařů včetně chodeb a hygienického zařízení budou očištěny a natřeny stávající a nové zárubně a dveře, budou provedeny opravy omítek v rozsahu do 10% plochy, budou provedeny nové malby s oškrábáním stávajících a přeštukováním. U všech umyvadel budou dodány toaletní doplňky (dezinfekce rukou, dávkovače mýdla, papírové ručníky a nerezové odpadní koše apod.). Na všech dveřích v plicní ambulanci a ordinací praktických lékařů, společných prostor a zázemí bude provedeno nové označení s číslem místnosti a účelem používání. Všechny nové zárubně budou opatřeny drážkou pro gumové těsnění.  Elektroinstalace včetně zednických přípomocí bude provedena v rozsahu projektu elektroinstalace a zdravotnětechnické instalace v rozsahu projektu ZTI (viz samostatné složky PD).                    </w:t>
      </w:r>
    </w:p>
    <w:p>
      <w:pPr>
        <w:pStyle w:val="Normal"/>
        <w:jc w:val="both"/>
        <w:rPr>
          <w:b/>
          <w:b/>
          <w:bCs/>
          <w:u w:val="single"/>
        </w:rPr>
      </w:pPr>
      <w:r>
        <w:rPr>
          <w:b/>
          <w:bCs/>
          <w:u w:val="single"/>
        </w:rPr>
      </w:r>
    </w:p>
    <w:p>
      <w:pPr>
        <w:pStyle w:val="Normal"/>
        <w:jc w:val="both"/>
        <w:rPr>
          <w:b/>
          <w:b/>
          <w:bCs/>
          <w:u w:val="single"/>
        </w:rPr>
      </w:pPr>
      <w:r>
        <w:rPr>
          <w:b/>
          <w:bCs/>
          <w:u w:val="single"/>
        </w:rPr>
        <w:t>6.1 Rozpis stavebních úprav a prací po jednotlivých místnostech</w:t>
      </w:r>
    </w:p>
    <w:p>
      <w:pPr>
        <w:pStyle w:val="Normal"/>
        <w:jc w:val="both"/>
        <w:rPr>
          <w:b/>
          <w:b/>
          <w:bCs/>
          <w:u w:val="single"/>
        </w:rPr>
      </w:pPr>
      <w:r>
        <w:rPr>
          <w:b/>
          <w:bCs/>
          <w:u w:val="single"/>
        </w:rPr>
      </w:r>
    </w:p>
    <w:p>
      <w:pPr>
        <w:pStyle w:val="Normal"/>
        <w:rPr>
          <w:b/>
          <w:b/>
        </w:rPr>
      </w:pPr>
      <w:r>
        <w:rPr>
          <w:b/>
        </w:rPr>
        <w:t>M.č.1.01 – Denní místnost</w:t>
      </w:r>
    </w:p>
    <w:p>
      <w:pPr>
        <w:pStyle w:val="Normal"/>
        <w:jc w:val="both"/>
        <w:rPr/>
      </w:pPr>
      <w:r>
        <w:rPr/>
        <w:t xml:space="preserve">Demontuje se stávající dřez, umyvadlo a baterie včetně skříněk a konzol. Odsekají se obklady za zařizovacími předměty výšky 1560 mm a udělají se nové keramické obklady délky 2,4+0,7 m a výšky 1600 mm. Oškrábou se stávající malby a olejový nátěr na stěnách výšky 1780 mm. Provede se oprava omítek stěn a stropů v rozsahu do 10% plochy, přeštudování a nové malby. Provede se výměna nerez rohů u dveří. Odstraní se povlaková podlaha z PVC, provede se přebroušení, vyrovnání a vystěrkování a položí a nalepí se nová podlahová krytina z PVC včetně soklu. Budou vyvěšeny všechny dveřní křídla pro provedení nátěrů zárubní a dveří. Po nátěrech se dveřní křídla osadí zpět do zárubní. Po instalaci nových skříněk pro dřez a umyvadlo se namontují baterie a nainstalují toaletní doplňky. V rozsahu projektové dokumentace se provedou elektroinstalace a zdravotně technické instalace.   </w:t>
      </w:r>
    </w:p>
    <w:p>
      <w:pPr>
        <w:pStyle w:val="Normal"/>
        <w:jc w:val="both"/>
        <w:rPr/>
      </w:pPr>
      <w:r>
        <w:rPr/>
      </w:r>
    </w:p>
    <w:p>
      <w:pPr>
        <w:pStyle w:val="Normal"/>
        <w:jc w:val="both"/>
        <w:rPr>
          <w:b/>
          <w:b/>
        </w:rPr>
      </w:pPr>
      <w:r>
        <w:rPr>
          <w:b/>
        </w:rPr>
        <w:t>M.č.1.02 – Ambulance praktik I.</w:t>
      </w:r>
    </w:p>
    <w:p>
      <w:pPr>
        <w:pStyle w:val="Normal"/>
        <w:jc w:val="both"/>
        <w:rPr/>
      </w:pPr>
      <w:r>
        <w:rPr/>
        <w:t xml:space="preserve">Demontuje se stávající dřez, umyvadlo a baterie včetně skříněk, trubka závěsu a vybourá se vestavěná skříň. Do m.č.1.13 čekárny se vybourají zárubně a osadí nové. Odsekají se obklady za zařizovacími předměty výšky 1560 mm a udělají se nové keramické obklady délky 2,2+0,9 m a výšky 1600 mm. Oškrábou se stávající malby a olejový nátěr na stěnách výšky 1780 mm. Zazdí se výklenek po vybourané vestavěné skříni. Provede se oprava omítek stěn a stropů v rozsahu do 10% plochy, přeštudování a nové malby. Na celé stěně za lůžkem se provede omyvatelný emailový nátěr výšky 2,0 m. Odstraní se povlaková podlaha z PVC, provede se přebroušení, vyrovnání a vystěrkování a položí a nalepí se nová podlahová krytina z PVC včetně soklu. Budou vyvěšeny všechny dveřní křídla pro provedení nátěrů zárubní a dveří. Po nátěrech se dveřní křídla osadí zpět do zárubní. Po instalaci nových skříněk pro dřez a umyvadlo se namontují baterie a nainstalují toaletní doplňky. V rozsahu projektové dokumentace se provedou elektroinstalace a zdravotně technické instalace.   </w:t>
      </w:r>
    </w:p>
    <w:p>
      <w:pPr>
        <w:pStyle w:val="Normal"/>
        <w:jc w:val="both"/>
        <w:rPr/>
      </w:pPr>
      <w:r>
        <w:rPr/>
      </w:r>
    </w:p>
    <w:p>
      <w:pPr>
        <w:pStyle w:val="Normal"/>
        <w:jc w:val="both"/>
        <w:rPr>
          <w:b/>
          <w:b/>
        </w:rPr>
      </w:pPr>
      <w:r>
        <w:rPr>
          <w:b/>
        </w:rPr>
        <w:t>M.č.1.03 - Kartotéka</w:t>
      </w:r>
    </w:p>
    <w:p>
      <w:pPr>
        <w:pStyle w:val="Normal"/>
        <w:jc w:val="both"/>
        <w:rPr/>
      </w:pPr>
      <w:r>
        <w:rPr/>
        <w:t xml:space="preserve">Demontuje se stávající dřez, umyvadlo a baterie včetně skříněk a trubka závěsu. Do m.č.1.04 se vybourá otvor pro nové dveře a osadí zárubeň. Odsekají se obklady za zařizovacími předměty výšky 1560 mm a udělají se nové keramické obklady délky 1,2+0,6 m a výšky 1600 mm. Oškrábou se stávající malby a olejový nátěr na stěnách výšky 1800 mm. Provede se oprava omítek stěn a stropů v rozsahu do 10% plochy, přeštudování a nové malby. Odstraní se povlaková podlaha z PVC, provede se přebroušení, vyrovnání a vystěrkování a položí a nalepí se nová podlahová krytina z PVC včetně soklu. Budou vyvěšeny všechny dveřní křídla pro provedení nátěrů zárubní a dveří. Po nátěrech se dveřní křídla osadí zpět do zárubní. Po instalaci umyvadla se namontuje baterie a nainstalují toaletní doplňky. V rozsahu projektové dokumentace se provedou elektroinstalace a zdravotně technické instalac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M.č.1.04 – Ambulance praktik II.</w:t>
      </w:r>
    </w:p>
    <w:p>
      <w:pPr>
        <w:pStyle w:val="Normal"/>
        <w:jc w:val="both"/>
        <w:rPr/>
      </w:pPr>
      <w:r>
        <w:rPr/>
        <w:t xml:space="preserve">Demontují se stávající umyvadla a baterie a trubka závěsu. Vybourají se příčky a do m.č.1.03 se vybourá otvor pro nové dveře a osadí zárubeň. Odsekají se obklady za zařizovacími předměty výšky 1540 mm a udělají se nové keramické obklady délky 1,7+1,0 m a do původní výšky 2130 mm. Oškrábou se stávající malby. Provede se oprava omítek stěn a stropů v rozsahu do 10% plochy, přeštudování a nové malby. Odstraní se povlaková podlaha z PVC, provede se přebroušení, vyrovnání a vystěrkování a položí a nalepí se nová podlahová krytina z PVC včetně soklu. Budou vyvěšeny všechny dveřní křídla pro provedení nátěrů zárubní a dveří. Po nátěrech se dveřní křídla osadí zpět do zárubní. Po instalaci nových skříněk pro dřez a umyvadlo se namontují baterie a nainstalují toaletní doplňky. V rozsahu projektové dokumentace se provedou elektroinstalace a zdravotně technické instalace.   </w:t>
      </w:r>
    </w:p>
    <w:p>
      <w:pPr>
        <w:pStyle w:val="Normal"/>
        <w:jc w:val="both"/>
        <w:rPr/>
      </w:pPr>
      <w:r>
        <w:rPr/>
      </w:r>
    </w:p>
    <w:p>
      <w:pPr>
        <w:pStyle w:val="Normal"/>
        <w:jc w:val="both"/>
        <w:rPr/>
      </w:pPr>
      <w:r>
        <w:rPr>
          <w:b/>
        </w:rPr>
        <w:t>M.č.1.07 - Chodba</w:t>
      </w:r>
    </w:p>
    <w:p>
      <w:pPr>
        <w:pStyle w:val="Normal"/>
        <w:jc w:val="both"/>
        <w:rPr>
          <w:bCs/>
        </w:rPr>
      </w:pPr>
      <w:r>
        <w:rPr/>
        <w:t xml:space="preserve">Mezi chodbou a čekárnou m.č. 1.13 se provede nová sádrokartonová příčka, do které se osadí  nové plastové prosklené dvoukřídlové dvéře s nadsvětlíkem s volným prostorem jednoho křídla o šířce 90 cm a s otvíráním ve směru úniku.  Pro montáž plastových dveří se do stavebního otvoru osadí ocelový rám z Jackel profilů 100/100/5. Dveře mezi m.č. 1.13-1.07  a dveře z m.č.1.07 na volné prostranství budou opatřeny panikovým kováním a koordinací zavírání křídel. K tomuto účelu budou stávající vchodové 2kř. dveře upraveny. Provede se montáž nerez rohů u dveří. Oškrábou se stávající malby. Provede se oprava omítek stěn a stropů v rozsahu do 10% plochy, přeštudování a nové malby. Na Budou vyvěšeny všechny dveřní křídla pro provedení nátěrů zárubní a dveří. Po nátěrech se dveřní křídla osadí zpět do zárubní. V rozsahu projektové dokumentace se provede elektroinstalace. </w:t>
      </w:r>
    </w:p>
    <w:p>
      <w:pPr>
        <w:pStyle w:val="Normal"/>
        <w:jc w:val="both"/>
        <w:rPr>
          <w:bCs/>
        </w:rPr>
      </w:pPr>
      <w:r>
        <w:rPr>
          <w:bCs/>
        </w:rPr>
      </w:r>
    </w:p>
    <w:p>
      <w:pPr>
        <w:pStyle w:val="Normal"/>
        <w:jc w:val="both"/>
        <w:rPr/>
      </w:pPr>
      <w:r>
        <w:rPr>
          <w:b/>
        </w:rPr>
        <w:t>M.č.1.08 - WC pro imobilní a ženy</w:t>
      </w:r>
    </w:p>
    <w:p>
      <w:pPr>
        <w:pStyle w:val="Normal"/>
        <w:jc w:val="both"/>
        <w:rPr/>
      </w:pPr>
      <w:r>
        <w:rPr/>
        <w:t xml:space="preserve">Demontují se stávající umyvadla a baterie. Vybourá se podlahová vpusť a zaslepí a kolem opraví stávající dlažba. Vybourají se zárubně a zazdí otvor do chodby lůžkové části. Vybourá se otvor do m.č.1.13 chodby a osadí se překlad z 2xL50x50x5 a zárubně s dveřmi. Po osazení zárubně a zazdívkách se opraví keramické obklady v rozsahu do původního stavu. Oškrábou se stávající malby. Provede se oprava omítek stěn a stropů v rozsahu do 10% plochy a přeštudování. V hygienickém zařízení pro imobilní budou zařizovací předměty, madla a další doplňky provedeny v souladu s vyhláškou č. 398/2009 Sb. o obecných technických požadavcích zabezpečující bezbariérové užívání staveb. Natřou se zárubně, osadí dveře a provedou malby. Po instalaci zařizovacích předmětů se nainstalují toaletní doplňky. V rozsahu projektové dokumentace se provedou elektroinstalace a zdravotně technické instalace.   </w:t>
      </w:r>
    </w:p>
    <w:p>
      <w:pPr>
        <w:pStyle w:val="Normal"/>
        <w:jc w:val="both"/>
        <w:rPr/>
      </w:pPr>
      <w:r>
        <w:rPr/>
      </w:r>
    </w:p>
    <w:p>
      <w:pPr>
        <w:pStyle w:val="Normal"/>
        <w:jc w:val="both"/>
        <w:rPr/>
      </w:pPr>
      <w:r>
        <w:rPr>
          <w:b/>
        </w:rPr>
        <w:t xml:space="preserve">M.č.1.09-1.12 - Hygienické zařízení a úklidová komora </w:t>
      </w:r>
    </w:p>
    <w:p>
      <w:pPr>
        <w:pStyle w:val="Normal"/>
        <w:jc w:val="both"/>
        <w:rPr>
          <w:b/>
          <w:b/>
        </w:rPr>
      </w:pPr>
      <w:r>
        <w:rPr/>
        <w:t>Provede se demontáž stávajícího sádrokartonového podhledu. Vybourá se otvor v příčce pod podhledem o velikosti 2000x500 mm pro zajištění odvětrání a začištění otvoru. Provede se oprava omítek zdí nad podhledem a namontuje se nový kazetový podhled určený do vlhkého prostředí. Provedou se nové malby a nátěry zárubní a dveří. Nainstalují s k umyvadlům toaletní doplňky. Po oškrábání stávajících maleb se provedou nové malby. V rozsahu projektové dokumentace se provede elektroinstalace.</w:t>
      </w:r>
    </w:p>
    <w:p>
      <w:pPr>
        <w:pStyle w:val="Normal"/>
        <w:jc w:val="both"/>
        <w:rPr>
          <w:b/>
          <w:b/>
        </w:rPr>
      </w:pPr>
      <w:r>
        <w:rPr>
          <w:b/>
        </w:rPr>
      </w:r>
    </w:p>
    <w:p>
      <w:pPr>
        <w:pStyle w:val="Normal"/>
        <w:jc w:val="both"/>
        <w:rPr/>
      </w:pPr>
      <w:r>
        <w:rPr>
          <w:b/>
        </w:rPr>
        <w:t xml:space="preserve">M.č.1.13 - Čekárna  </w:t>
      </w:r>
    </w:p>
    <w:p>
      <w:pPr>
        <w:pStyle w:val="Normal"/>
        <w:jc w:val="both"/>
        <w:rPr/>
      </w:pPr>
      <w:r>
        <w:rPr/>
        <w:t xml:space="preserve">Vybourá se okno do m.č.1.14 a otvor se zazdí. Demontuje se prosklená stěna s dveřmi do lůžkového oddělení, vyvěsí se 2kř. dveře z prosklené stěny do m.č.1.07 chodby a 2kř. dveře do chodby k výtahu.  Vybourá se otvor do m.č.1.08 na WC inv. a osadí se překlad z 2xL50x50x5 a zárubně s dveřmi. Vybourají se dveře a zárubně do m.č.1.02, 1.15, 1.17, 1.18, 1.19 a osadí nové zárubně s dveřmi. Nad dveřmi do m.č.1.15 a 1.19 se osadí se překlady z 2xL50x50x5. Do místnosti m.č.1.17 a 1.19 budou osazeny zárubně a dveře s požadovanou požární odolností dle PBŘ. Otvor po vybouraných dveřích do m.č.1.18 se zazdí.  Mezi chodbou a čekárnou m.č. 1.13 se provede nová sádrokartonová příčka, do které se osadí  nové plastové prosklené dvoukřídlové dvéře s nadsvětlíkem s volným prostorem jednoho křídla o šířce 90 cm a s otvíráním ve směru úniku.  Pro montáž plastových dveří se do stavebního otvoru osadí ocelový rám z Jackel profilů 100/100/5. Mez čekárnou a lůžkovou částí se provede sádrokartonová příčka a dveře 1100x1970 s požadovanou požární odolností dle PBŘ. Zbývající dveřní křídla budou vyvěšeny a u všech dveří a zárubní budou provedeny nátěry. Po nátěrech se dveřní křídla osadí zpět do zárubní. Provede se demontáž stávajících a montáž nových nerez rohů u dveří. Vybourají se otvory pro osazení odvětrávacích protipožárních mřížek 200x100 mm u podlahy a pod stropem do m.č.1.18 a 1.20. Oškrábou se stávající malby. Provede se oprava omítek stěn a stropů v rozsahu do 10% plochy, přeštudování a nové malby. Odstraní se povlaková podlaha z PVC, provede se přebroušení, vyrovnání a vystěrkování a položí a nalepí se nová podlahová krytina z PVC včetně soklu. V rozsahu projektové dokumentace se provede elektroinstalace. </w:t>
      </w:r>
    </w:p>
    <w:p>
      <w:pPr>
        <w:pStyle w:val="Normal"/>
        <w:jc w:val="both"/>
        <w:rPr/>
      </w:pPr>
      <w:r>
        <w:rPr/>
      </w:r>
    </w:p>
    <w:p>
      <w:pPr>
        <w:pStyle w:val="Normal"/>
        <w:jc w:val="both"/>
        <w:rPr/>
      </w:pPr>
      <w:r>
        <w:rPr>
          <w:b/>
        </w:rPr>
        <w:t xml:space="preserve">M.č.1.14 - Denní místnost </w:t>
      </w:r>
    </w:p>
    <w:p>
      <w:pPr>
        <w:pStyle w:val="Normal"/>
        <w:jc w:val="both"/>
        <w:rPr/>
      </w:pPr>
      <w:r>
        <w:rPr/>
        <w:t xml:space="preserve">Vybourá se okno do m.č.1.13 a otvor se zazdí. Demontuje se stávající umyvadlo a baterie a dřevěné madlo na stěně. Odsekají se obklady za umyvadlem výšky 1540 mm a udělají se nové keramické obklady délky 2,4+0,6 m a výšky 1600 mm. Vybourá se otvor do m.č.1.15 a osadí se překlad z 2xL50x50x5 a zárubně s dveřmi. Oškrábou se stávající malby. Provede se oprava omítek stěn a stropů v rozsahu do 10% plochy, přeštudování a nové malby. Odstraní se povlaková podlaha z PVC, provede se přebroušení, vyrovnání a vystěrkování a položí a nalepí se nová podlahová krytina z PVC včetně soklu. Budou vyvěšeny všechny dveřní křídla pro provedení nátěrů zárubní a dveří. Po nátěrech se dveřní křídla osadí zpět do zárubní. Po instalaci nových skříněk pro dřez a umyvadlo se namontují baterie a nainstalují toaletní doplňky. V rozsahu projektové dokumentace se provedou elektroinstalace a zdravotně technické instalace.   </w:t>
      </w:r>
    </w:p>
    <w:p>
      <w:pPr>
        <w:pStyle w:val="Normal"/>
        <w:jc w:val="both"/>
        <w:rPr>
          <w:b/>
          <w:b/>
          <w:bCs/>
          <w:sz w:val="28"/>
          <w:u w:val="single"/>
        </w:rPr>
      </w:pPr>
      <w:r>
        <w:rPr>
          <w:b/>
          <w:bCs/>
          <w:sz w:val="28"/>
          <w:u w:val="single"/>
        </w:rPr>
      </w:r>
    </w:p>
    <w:p>
      <w:pPr>
        <w:pStyle w:val="Normal"/>
        <w:jc w:val="both"/>
        <w:rPr/>
      </w:pPr>
      <w:r>
        <w:rPr>
          <w:b/>
        </w:rPr>
        <w:t xml:space="preserve">M.č.1.15 - Spirometrie </w:t>
      </w:r>
    </w:p>
    <w:p>
      <w:pPr>
        <w:pStyle w:val="Normal"/>
        <w:jc w:val="both"/>
        <w:rPr/>
      </w:pPr>
      <w:r>
        <w:rPr/>
        <w:t xml:space="preserve">Demontuje se stávající umyvadlo a baterie a odsekají se obklady za umyvadlem výšky 1520 mm. Vybourají se otvory do m.č.1.14 a 1.16 a osadí se překlady z 2xL50x50x5 a zárubně s dveřmi. Vybourají se dveře a zárubně do m.č.1.13 a osadí se překlad z 2xL50x50x5 a zárubeň s dveřmi. Oškrábou se stávající malby. Provede se oprava omítek stěn a stropů v rozsahu do 10% plochy, přeštudování a nové malby. Odstraní se povlaková podlaha z PVC, provede se přebroušení, vyrovnání a vystěrkování a položí a nalepí se nová podlahová krytina z PVC včetně soklu. Budou vyvěšeny všechny dveřní křídla pro provedení nátěrů zárubní a dveří. Po nátěrech se dveřní křídla osadí zpět do zárubní. V rozsahu projektové dokumentace se provede elektroinstalace.   </w:t>
      </w:r>
    </w:p>
    <w:p>
      <w:pPr>
        <w:pStyle w:val="Normal"/>
        <w:jc w:val="both"/>
        <w:rPr>
          <w:b/>
          <w:b/>
          <w:bCs/>
          <w:sz w:val="28"/>
          <w:u w:val="single"/>
        </w:rPr>
      </w:pPr>
      <w:r>
        <w:rPr>
          <w:b/>
          <w:bCs/>
          <w:sz w:val="28"/>
          <w:u w:val="single"/>
        </w:rPr>
      </w:r>
    </w:p>
    <w:p>
      <w:pPr>
        <w:pStyle w:val="Normal"/>
        <w:jc w:val="both"/>
        <w:rPr/>
      </w:pPr>
      <w:r>
        <w:rPr>
          <w:b/>
        </w:rPr>
        <w:t xml:space="preserve">M.č.1.16 - Kartotéka </w:t>
      </w:r>
    </w:p>
    <w:p>
      <w:pPr>
        <w:pStyle w:val="Normal"/>
        <w:jc w:val="both"/>
        <w:rPr/>
      </w:pPr>
      <w:r>
        <w:rPr/>
        <w:t xml:space="preserve">Demontují se dřevěné police a konzoly na stěnách, el. skříňka a VZT potrubí. Vybourá se okno do m.č.1.19 a otvor se zazdí. Vybourá se otvor do m.č.1.15 a osadí překlad z 2xL50x50x5 a zárubeň s dveřmi. Oškrábou se stávající malby. Provede se oprava omítek stěn a stropů v rozsahu do 10% plochy, přeštudování a nové malby. Odstraní se povlaková podlaha z PVC, provede se přebroušení, vyrovnání a vystěrkování a položí a nalepí se nová podlahová krytina z PVC včetně soklu. Budou vyvěšeny všechny dveřní křídla pro provedení nátěrů zárubní a dveří. Po nátěrech se dveřní křídla osadí zpět do zárubní. V rozsahu projektové dokumentace se provede elektroinstalace.   </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rPr>
      </w:pPr>
      <w:r>
        <w:rPr>
          <w:b/>
        </w:rPr>
      </w:r>
    </w:p>
    <w:p>
      <w:pPr>
        <w:pStyle w:val="Normal"/>
        <w:jc w:val="both"/>
        <w:rPr/>
      </w:pPr>
      <w:r>
        <w:rPr>
          <w:b/>
        </w:rPr>
        <w:t xml:space="preserve">M.č.1.17  a 1.18 – Sklady špinavého a čistého prádla </w:t>
      </w:r>
    </w:p>
    <w:p>
      <w:pPr>
        <w:pStyle w:val="Normal"/>
        <w:jc w:val="both"/>
        <w:rPr/>
      </w:pPr>
      <w:r>
        <w:rPr/>
        <w:t xml:space="preserve">Demontuje se VZT potrubí s mřížkou. Vybourají se dveře a zárubně do m.č.1.13 a 1.19. Dva otvory po vybouraných dveřích se zazdí a do dvou otvorů se osadí zárubně a dvéře s požadovanou požární odolností dle PBŘ. Vybourají se otvory pro osazení odvětrávacích protipožárních mřížek 200x100 mm u podlahy a pod stropem do m.č.1.13. Oškrábou se stávající malby. Provede se oprava omítek stěn a stropů v rozsahu do 10% plochy, přeštudování a nové malby. Odstraní se povlaková podlaha z PVC, provede se přebroušení, vyrovnání a vystěrkování a položí a nalepí se nová podlahová krytina z PVC včetně soklu. Budou vyvěšeny všechny dveřní křídla pro provedení nátěrů zárubní a dveří. Po nátěrech se dveřní křídla osadí zpět do zárubní. V rozsahu projektové dokumentace se provede elektroinstalace.  </w:t>
      </w:r>
    </w:p>
    <w:p>
      <w:pPr>
        <w:pStyle w:val="Normal"/>
        <w:jc w:val="both"/>
        <w:rPr/>
      </w:pPr>
      <w:r>
        <w:rPr/>
      </w:r>
    </w:p>
    <w:p>
      <w:pPr>
        <w:pStyle w:val="Normal"/>
        <w:jc w:val="both"/>
        <w:rPr>
          <w:b/>
          <w:b/>
          <w:bCs/>
          <w:sz w:val="28"/>
          <w:u w:val="single"/>
        </w:rPr>
      </w:pPr>
      <w:r>
        <w:rPr>
          <w:b/>
        </w:rPr>
        <w:t xml:space="preserve">M.č.1.19 – Ambulance plicní </w:t>
      </w:r>
    </w:p>
    <w:p>
      <w:pPr>
        <w:pStyle w:val="Normal"/>
        <w:jc w:val="both"/>
        <w:rPr/>
      </w:pPr>
      <w:r>
        <w:rPr/>
        <w:t xml:space="preserve">Demontuje se plech kastlík s dvířky a ventilátor a otvory se zazdí. Demontují se ocel. profil na stěně a dva ocelové nosníky a zazdí se kapsy. Vybourají se dveře a zárubně do m.č.1.13, 1.18 a 1.20. Jeden otvor po vybouraných dveřích se zazdí. Do dvou otvorů se osadí zárubně a dvéře s požadovanou požární odolností dle PBŘ. Do m.č.1.13 se osadí překlad z 2xL50x50x5 a zárubeň s dveřmi. Vybourá se okno do m.č.1.16 a otvor se zazdí. Odsekají se stávající barytové omítky tl. 30 mm na stěnách a provedou se nové vápenocementové štukové omítky.  </w:t>
      </w:r>
    </w:p>
    <w:p>
      <w:pPr>
        <w:pStyle w:val="Normal"/>
        <w:jc w:val="both"/>
        <w:rPr>
          <w:b/>
          <w:b/>
          <w:bCs/>
          <w:sz w:val="28"/>
          <w:u w:val="single"/>
        </w:rPr>
      </w:pPr>
      <w:r>
        <w:rPr/>
        <w:t>Za zařizovacími předměty se udělají nové keramické obklady délky 2,1+1,0 m a výšky 1600 mm.</w:t>
      </w:r>
      <w:r>
        <w:rPr>
          <w:bCs/>
          <w:sz w:val="28"/>
        </w:rPr>
        <w:t xml:space="preserve"> </w:t>
      </w:r>
      <w:r>
        <w:rPr/>
        <w:t xml:space="preserve">Oškrábou se stávající malby na stropech. Provede se oprava omítek stropů v rozsahu do 10% plochy, přeštudování a nové malby na stěnách a stropech. Odstraní se povlaková podlaha z PVC, provede se přebroušení, vyrovnání a vystěrkování a položí a nalepí se nová podlahová krytina z PVC včetně soklu. Budou vyvěšeny všechny dveřní křídla pro provedení nátěrů zárubní a dveří. Po nátěrech se dveřní křídla osadí zpět do zárubní. Po instalaci nových skříněk pro dřez a umyvadlo se namontují baterie a nainstalují toaletní doplňky. V rozsahu projektové dokumentace se provede elektroinstalace a zdravotně technické instalace.   </w:t>
      </w:r>
    </w:p>
    <w:p>
      <w:pPr>
        <w:pStyle w:val="Normal"/>
        <w:jc w:val="both"/>
        <w:rPr>
          <w:b/>
          <w:b/>
          <w:bCs/>
          <w:sz w:val="28"/>
          <w:u w:val="single"/>
        </w:rPr>
      </w:pPr>
      <w:r>
        <w:rPr>
          <w:b/>
          <w:bCs/>
          <w:sz w:val="28"/>
          <w:u w:val="single"/>
        </w:rPr>
      </w:r>
    </w:p>
    <w:p>
      <w:pPr>
        <w:pStyle w:val="Normal"/>
        <w:jc w:val="both"/>
        <w:rPr>
          <w:b/>
          <w:b/>
        </w:rPr>
      </w:pPr>
      <w:r>
        <w:rPr>
          <w:b/>
        </w:rPr>
        <w:t>M.č.1.20 - Spisovna</w:t>
      </w:r>
    </w:p>
    <w:p>
      <w:pPr>
        <w:pStyle w:val="Normal"/>
        <w:jc w:val="both"/>
        <w:rPr>
          <w:b/>
          <w:b/>
          <w:bCs/>
          <w:sz w:val="28"/>
          <w:u w:val="single"/>
        </w:rPr>
      </w:pPr>
      <w:r>
        <w:rPr/>
        <w:t xml:space="preserve">Demontuje se stávající umyvadlo, dřez a baterie. Demontuje se plech kastlík s dvířky a ventilátor a otvory se zazdí. Vybourají se dveře a zárubeň do m.č.1.19 a osadí zárubeň a dvéře s požadovanou požární odolností dle PBŘ. Vybourá se podlahová vpusť a zaslepí a kolem opraví stávající dlažba. Vybourají se otvory pro osazení odvětrávacích protipožárních mřížek 200x100 mm u podlahy a pod stropem do m.č.1.13. Odsekají se obklady za zařizovacími předměty výšky 1520 mm a udělají se nové keramické obklady délky 1,5 m a výšky 1600 mm. Oškrábou se stávající malby. Provede se oprava omítek stropů v rozsahu do 10% plochy, přeštudování a nové malby. Budou vyvěšeny všechny dveřní křídla pro provedení nátěrů zárubní a dveří. Po nátěrech se dveřní křídla osadí zpět do zárubní. Po instalaci umyvadla se namontuje baterie a nainstalují toaletní doplňky. V rozsahu projektové dokumentace se provede elektroinstalace a zdravotně technické instalace.   </w:t>
      </w:r>
    </w:p>
    <w:p>
      <w:pPr>
        <w:pStyle w:val="Normal"/>
        <w:jc w:val="both"/>
        <w:rPr>
          <w:b/>
          <w:b/>
          <w:bCs/>
          <w:sz w:val="28"/>
          <w:u w:val="single"/>
        </w:rPr>
      </w:pPr>
      <w:r>
        <w:rPr>
          <w:b/>
          <w:bCs/>
          <w:sz w:val="28"/>
          <w:u w:val="single"/>
        </w:rPr>
      </w:r>
    </w:p>
    <w:p>
      <w:pPr>
        <w:pStyle w:val="Normal"/>
        <w:jc w:val="both"/>
        <w:rPr>
          <w:b/>
          <w:b/>
        </w:rPr>
      </w:pPr>
      <w:r>
        <w:rPr>
          <w:b/>
        </w:rPr>
        <w:t>M.č.1.21 - Chodba</w:t>
      </w:r>
    </w:p>
    <w:p>
      <w:pPr>
        <w:pStyle w:val="Normal"/>
        <w:jc w:val="both"/>
        <w:rPr/>
      </w:pPr>
      <w:r>
        <w:rPr/>
        <w:t>Vyvěsí se 2kř. dveře a do stávajících zárubní osadí nové dveře včetně úpravy pantů. Oškrábou se stávající malby. Provede se oprava omítek stropů v rozsahu do 10% plochy, přeštudování a nové malby. Odstraní se povlaková podlaha z PVC, provede se přebroušení, vyrovnání a vystěrkování a položí a nalepí se nová podlahová krytina z PVC včetně soklu. Budou vyvěšeny všechny dveřní křídla pro provedení nátěrů zárubní a dveří. Po nátěrech se dveřní křídla osadí zpět do zárubní. Provede se demontáž stávajících a montáž nových nerez rohů u dveří. V rozsahu projektové dokumentace se provede elektroinstala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rPr>
      </w:pPr>
      <w:r>
        <w:rPr>
          <w:b/>
          <w:bCs/>
          <w:u w:val="single"/>
        </w:rPr>
        <w:t>8.   Stavební fyzika</w:t>
      </w:r>
    </w:p>
    <w:p>
      <w:pPr>
        <w:pStyle w:val="Normal"/>
        <w:rPr>
          <w:b/>
          <w:b/>
          <w:bCs/>
        </w:rPr>
      </w:pPr>
      <w:r>
        <w:rPr>
          <w:b/>
          <w:bCs/>
        </w:rPr>
      </w:r>
    </w:p>
    <w:p>
      <w:pPr>
        <w:pStyle w:val="Normal"/>
        <w:rPr/>
      </w:pPr>
      <w:r>
        <w:rPr>
          <w:bCs/>
        </w:rPr>
        <w:t xml:space="preserve">Jedná se o drobné stavební úpravy uvnitř objektu se změnou užívání na plicní ambulanci a na dvě ordinace praktického lékaře se zázemím, kde nutné řešit tepelnou techniku, osvětlení, oslunění, akustiku, zásady hospodaření energiemi a ochranu stavby před negativními účinky vnějšího prostředí. Intenzita osvětlení je řešena v samostatné části PD – elektroinstalace.    </w:t>
      </w:r>
    </w:p>
    <w:p>
      <w:pPr>
        <w:pStyle w:val="Normal"/>
        <w:rPr>
          <w:bCs/>
        </w:rPr>
      </w:pPr>
      <w:r>
        <w:rPr>
          <w:bCs/>
        </w:rPr>
      </w:r>
    </w:p>
    <w:p>
      <w:pPr>
        <w:pStyle w:val="Normal"/>
        <w:rPr>
          <w:b/>
          <w:b/>
          <w:bCs/>
          <w:u w:val="single"/>
        </w:rPr>
      </w:pPr>
      <w:r>
        <w:rPr>
          <w:b/>
          <w:bCs/>
          <w:u w:val="single"/>
        </w:rPr>
        <w:t xml:space="preserve">9.   Požadavky na požární ochranu konstrukcí </w:t>
      </w:r>
    </w:p>
    <w:p>
      <w:pPr>
        <w:pStyle w:val="Normal"/>
        <w:rPr>
          <w:b/>
          <w:b/>
          <w:bCs/>
          <w:u w:val="single"/>
        </w:rPr>
      </w:pPr>
      <w:r>
        <w:rPr>
          <w:b/>
          <w:bCs/>
          <w:u w:val="single"/>
        </w:rPr>
      </w:r>
    </w:p>
    <w:p>
      <w:pPr>
        <w:pStyle w:val="Normal"/>
        <w:jc w:val="both"/>
        <w:rPr/>
      </w:pPr>
      <w:r>
        <w:rPr/>
        <w:t>Řeší samostatná požární zpráva, která jsou součástí požárně bezpečnostního řešení části</w:t>
      </w:r>
    </w:p>
    <w:p>
      <w:pPr>
        <w:pStyle w:val="Normal"/>
        <w:jc w:val="both"/>
        <w:rPr/>
      </w:pPr>
      <w:r>
        <w:rPr/>
        <w:t>D. Dokumentace objektů.</w:t>
      </w:r>
    </w:p>
    <w:p>
      <w:pPr>
        <w:pStyle w:val="Normal"/>
        <w:rPr>
          <w:bCs/>
        </w:rPr>
      </w:pPr>
      <w:r>
        <w:rPr>
          <w:bCs/>
        </w:rPr>
      </w:r>
    </w:p>
    <w:p>
      <w:pPr>
        <w:pStyle w:val="Normal"/>
        <w:rPr>
          <w:bCs/>
        </w:rPr>
      </w:pPr>
      <w:r>
        <w:rPr>
          <w:bCs/>
        </w:rPr>
      </w:r>
    </w:p>
    <w:p>
      <w:pPr>
        <w:pStyle w:val="Normal"/>
        <w:rPr>
          <w:b/>
          <w:b/>
          <w:bCs/>
          <w:u w:val="single"/>
        </w:rPr>
      </w:pPr>
      <w:r>
        <w:rPr>
          <w:b/>
          <w:bCs/>
          <w:u w:val="single"/>
        </w:rPr>
        <w:t>10. Požadavky na vypracování dokumentace zajišťované zhotovitelem stavby</w:t>
      </w:r>
    </w:p>
    <w:p>
      <w:pPr>
        <w:pStyle w:val="Normal"/>
        <w:rPr>
          <w:b/>
          <w:b/>
          <w:bCs/>
          <w:u w:val="single"/>
        </w:rPr>
      </w:pPr>
      <w:r>
        <w:rPr>
          <w:b/>
          <w:bCs/>
          <w:u w:val="single"/>
        </w:rPr>
      </w:r>
    </w:p>
    <w:p>
      <w:pPr>
        <w:pStyle w:val="Normal"/>
        <w:rPr>
          <w:b/>
          <w:b/>
          <w:bCs/>
          <w:u w:val="single"/>
        </w:rPr>
      </w:pPr>
      <w:r>
        <w:rPr>
          <w:bCs/>
        </w:rPr>
        <w:t>Nejsou požadavky na vypracování dokumentace zajišťované zhotovitelem stavby</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Normal"/>
        <w:jc w:val="both"/>
        <w:rPr/>
      </w:pPr>
      <w:r>
        <w:rPr/>
        <w:t xml:space="preserve">                                                                            </w:t>
      </w:r>
      <w:r>
        <w:rPr/>
        <w:t>Vypracoval: Ing. Vladimír Říha</w:t>
      </w:r>
    </w:p>
    <w:p>
      <w:pPr>
        <w:pStyle w:val="Normal"/>
        <w:jc w:val="both"/>
        <w:rPr/>
      </w:pPr>
      <w:r>
        <w:rPr/>
        <w:t xml:space="preserve">                                                                            </w:t>
      </w:r>
      <w:r>
        <w:rPr/>
        <w:t>V Jičíně dne: 30.11.2017</w:t>
      </w:r>
    </w:p>
    <w:p>
      <w:pPr>
        <w:pStyle w:val="Normal"/>
        <w:jc w:val="both"/>
        <w:rPr/>
      </w:pPr>
      <w:r>
        <w:rPr/>
      </w:r>
    </w:p>
    <w:p>
      <w:pPr>
        <w:pStyle w:val="Normal"/>
        <w:jc w:val="both"/>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10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40"/>
      <w:u w:val="single"/>
    </w:rPr>
  </w:style>
  <w:style w:type="paragraph" w:styleId="Heading5">
    <w:name w:val="Heading 5"/>
    <w:basedOn w:val="Normal"/>
    <w:next w:val="Normal"/>
    <w:qFormat/>
    <w:pPr>
      <w:keepNext w:val="true"/>
      <w:numPr>
        <w:ilvl w:val="4"/>
        <w:numId w:val="1"/>
      </w:numPr>
      <w:jc w:val="center"/>
      <w:outlineLvl w:val="4"/>
    </w:pPr>
    <w:rPr>
      <w:b/>
      <w:bCs/>
      <w:sz w:val="40"/>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40"/>
      <w:u w:val="single"/>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7:18:00Z</dcterms:created>
  <dc:creator>Ing. Vladimír Říha</dc:creator>
  <dc:description/>
  <cp:keywords/>
  <dc:language>en-US</dc:language>
  <cp:lastModifiedBy>pc</cp:lastModifiedBy>
  <cp:lastPrinted>2018-02-19T17:20:00Z</cp:lastPrinted>
  <dcterms:modified xsi:type="dcterms:W3CDTF">2018-02-19T16:25:00Z</dcterms:modified>
  <cp:revision>20</cp:revision>
  <dc:subject/>
  <dc:title>blbec</dc:title>
</cp:coreProperties>
</file>